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521668400"/>
      <w:bookmarkStart w:id="1" w:name="__Fieldmark__1_521668400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521668400"/>
      <w:bookmarkStart w:id="3" w:name="__Fieldmark__2_521668400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521668400"/>
      <w:bookmarkStart w:id="5" w:name="__Fieldmark__3_521668400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521668400"/>
      <w:bookmarkStart w:id="7" w:name="__Fieldmark__4_521668400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521668400"/>
      <w:bookmarkStart w:id="9" w:name="__Fieldmark__5_521668400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521668400"/>
      <w:bookmarkStart w:id="11" w:name="__Fieldmark__6_521668400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521668400"/>
      <w:bookmarkStart w:id="13" w:name="__Fieldmark__7_521668400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521668400"/>
      <w:bookmarkStart w:id="16" w:name="__Fieldmark__9_521668400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521668400"/>
      <w:bookmarkStart w:id="18" w:name="__Fieldmark__10_521668400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portovní hřiště ZŠ Severovýchod Zábřeh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everovýchod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48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 na Moravě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2204/29, 220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521668400"/>
      <w:bookmarkStart w:id="23" w:name="__Fieldmark__33_521668400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521668400"/>
      <w:bookmarkStart w:id="25" w:name="__Fieldmark__34_521668400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521668400"/>
      <w:bookmarkStart w:id="27" w:name="__Fieldmark__35_521668400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qFormat/>
    <w:rPr>
      <w:sz w:val="24"/>
      <w:szCs w:val="24"/>
      <w:lang w:val="en-US" w:eastAsia="zh-CN"/>
    </w:rPr>
  </w:style>
  <w:style w:type="character" w:styleId="TextpoznpodarouChar">
    <w:name w:val="Text pozn. pod čarou Char"/>
    <w:qFormat/>
    <w:rPr>
      <w:sz w:val="20"/>
      <w:szCs w:val="20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  <w:szCs w:val="24"/>
      <w:lang w:val="en-US" w:eastAsia="zh-CN"/>
    </w:rPr>
  </w:style>
  <w:style w:type="character" w:styleId="ZpatChar">
    <w:name w:val="Zápatí Char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qFormat/>
    <w:rPr>
      <w:sz w:val="2"/>
      <w:szCs w:val="2"/>
      <w:lang w:val="en-US" w:eastAsia="zh-CN"/>
    </w:rPr>
  </w:style>
  <w:style w:type="character" w:styleId="TextbublinyChar">
    <w:name w:val="Text bubliny Char"/>
    <w:qFormat/>
    <w:rPr>
      <w:sz w:val="2"/>
      <w:szCs w:val="2"/>
      <w:lang w:val="en-US" w:eastAsia="zh-CN"/>
    </w:rPr>
  </w:style>
  <w:style w:type="character" w:styleId="TextvysvtlivekChar">
    <w:name w:val="Text vysvětlivek Char"/>
    <w:qFormat/>
    <w:rPr>
      <w:sz w:val="20"/>
      <w:szCs w:val="20"/>
      <w:lang w:val="en-US"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qFormat/>
    <w:rPr>
      <w:color w:val="808080"/>
    </w:rPr>
  </w:style>
  <w:style w:type="character" w:styleId="Styl1">
    <w:name w:val="Styl1"/>
    <w:qFormat/>
    <w:rPr>
      <w:b/>
      <w:bCs/>
    </w:rPr>
  </w:style>
  <w:style w:type="character" w:styleId="Styl2">
    <w:name w:val="Styl2"/>
    <w:qFormat/>
    <w:rPr>
      <w:shd w:fill="808080" w:val="clear"/>
    </w:rPr>
  </w:style>
  <w:style w:type="character" w:styleId="Styl3">
    <w:name w:val="Styl3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cp:keywords/>
  <dc:language>en-US</dc:language>
  <cp:lastModifiedBy>Tereza Langerová</cp:lastModifiedBy>
  <cp:lastPrinted>2013-03-25T10:34:00Z</cp:lastPrinted>
  <dcterms:modified xsi:type="dcterms:W3CDTF">2019-12-17T13:44:00Z</dcterms:modified>
  <cp:revision>3</cp:revision>
  <dc:subject/>
  <dc:title>ŽÁDOST O VYDÁNÍ ZÁVAZNÉHO STANOVISKA K PD</dc:title>
</cp:coreProperties>
</file>